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14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аламай І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Галамай І.І., РНОКПП: 3382011195, що проживає за адресою: с.Керниця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-В П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280 га. кадастровий номер 4620983900:43:000:0201 у власність Галамаю Ігорю Ігоровичу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Галамаю Ігорю Ігоровичу земельну ділянку площею 0,2280 га. кадастровий номер 4620983900:43:000:0201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Галамаю Ігорю Ігоровичу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37:00Z</dcterms:created>
  <dc:creator>user</dc:creator>
  <dc:description/>
  <cp:keywords/>
  <dc:language>en-US</dc:language>
  <cp:lastModifiedBy>Homyn</cp:lastModifiedBy>
  <cp:lastPrinted>2021-01-28T16:42:00Z</cp:lastPrinted>
  <dcterms:modified xsi:type="dcterms:W3CDTF">2021-01-28T14:43:00Z</dcterms:modified>
  <cp:revision>4</cp:revision>
  <dc:subject/>
  <dc:title>ГОРОДОЦЬКА МІСЬКА РАДА</dc:title>
</cp:coreProperties>
</file>